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jor Pro Develop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soskill.*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SOSKILL.PRE to your SWIPRO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e SOSKILL.MDF's DLL from SWIPRORT to just SWI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nfigure in level 4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dd to menu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Major Pro modules (you have the run-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 already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soskill.*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SOSKILL.PRE to your SWIPRO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nfigure in level 4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d to menu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Major Pro, you will have to set it up-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un-time zip file included with this distribution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&amp; happy killing... (in the online sense only, p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